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spacing w:val="80"/>
        </w:rPr>
      </w:pPr>
      <w:r>
        <w:rPr>
          <w:b/>
          <w:spacing w:val="80"/>
        </w:rPr>
        <w:t xml:space="preserve">Park View Elementary School </w:t>
      </w:r>
    </w:p>
    <w:p>
      <w:pPr>
        <w:pStyle w:val="Normal"/>
        <w:shd w:fill="CCCCCC" w:val="clear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</w:rPr>
        <w:t xml:space="preserve">Office Referral </w:t>
      </w:r>
    </w:p>
    <w:p>
      <w:pPr>
        <w:pStyle w:val="Normal"/>
        <w:rPr>
          <w:b/>
          <w:b/>
          <w:i/>
          <w:i/>
          <w:spacing w:val="80"/>
        </w:rPr>
      </w:pPr>
      <w:r>
        <w:rPr>
          <w:b/>
          <w:i/>
          <w:spacing w:val="80"/>
        </w:rPr>
      </w:r>
    </w:p>
    <w:p>
      <w:pPr>
        <w:pStyle w:val="Normal"/>
        <w:rPr/>
      </w:pPr>
      <w:r>
        <w:rPr/>
        <w:t>Name of Student: _________________________</w:t>
        <w:tab/>
        <w:t>Time: _____________</w:t>
        <w:tab/>
        <w:t>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Staff: __________________________</w:t>
        <w:tab/>
        <w:tab/>
        <w:tab/>
        <w:tab/>
        <w:t xml:space="preserve">Grade:  PK        K        1        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c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8"/>
        <w:gridCol w:w="1813"/>
        <w:gridCol w:w="1854"/>
        <w:gridCol w:w="2036"/>
        <w:gridCol w:w="193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llw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feter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throo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hance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yground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at least one in each column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700"/>
        <w:gridCol w:w="32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 Behav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t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o be filled out by administratio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71531760"/>
            <w:bookmarkStart w:id="1" w:name="__Fieldmark__0_7153176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1531760"/>
            <w:bookmarkStart w:id="3" w:name="__Fieldmark__1_7153176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eacher dir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71531760"/>
            <w:bookmarkStart w:id="5" w:name="__Fieldmark__2_7153176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old ‘no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71531760"/>
            <w:bookmarkStart w:id="7" w:name="__Fieldmark__3_7153176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iven a w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71531760"/>
            <w:bookmarkStart w:id="9" w:name="__Fieldmark__4_7153176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w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71531760"/>
            <w:bookmarkStart w:id="11" w:name="__Fieldmark__5_7153176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tudy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71531760"/>
            <w:bookmarkStart w:id="13" w:name="__Fieldmark__6_7153176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l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71531760"/>
            <w:bookmarkStart w:id="15" w:name="__Fieldmark__7_7153176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orking with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71531760"/>
            <w:bookmarkStart w:id="17" w:name="__Fieldmark__8_7153176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Re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71531760"/>
            <w:bookmarkStart w:id="19" w:name="__Fieldmark__9_7153176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0" w:name="__Fieldmark__10_71531760"/>
            <w:bookmarkStart w:id="21" w:name="__Fieldmark__10_71531760"/>
            <w:bookmarkEnd w:id="2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Weap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2" w:name="__Fieldmark__11_71531760"/>
            <w:bookmarkStart w:id="23" w:name="__Fieldmark__11_71531760"/>
            <w:bookmarkEnd w:id="2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Vandalism (significa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4" w:name="__Fieldmark__12_71531760"/>
            <w:bookmarkStart w:id="25" w:name="__Fieldmark__12_71531760"/>
            <w:bookmarkEnd w:id="2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Drug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6" w:name="__Fieldmark__13_71531760"/>
            <w:bookmarkStart w:id="27" w:name="__Fieldmark__13_71531760"/>
            <w:bookmarkEnd w:id="2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ajor disruption (room clearing/stud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remova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8" w:name="__Fieldmark__14_71531760"/>
            <w:bookmarkStart w:id="29" w:name="__Fieldmark__14_71531760"/>
            <w:bookmarkEnd w:id="2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exual Assaul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0" w:name="__Fieldmark__15_71531760"/>
            <w:bookmarkStart w:id="31" w:name="__Fieldmark__15_71531760"/>
            <w:bookmarkEnd w:id="3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utual sexual conta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2" w:name="__Fieldmark__16_71531760"/>
            <w:bookmarkStart w:id="33" w:name="__Fieldmark__16_71531760"/>
            <w:bookmarkEnd w:id="3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Fighting/Assaul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 </w:t>
            </w:r>
            <w:r>
              <w:rPr>
                <w:sz w:val="22"/>
                <w:szCs w:val="22"/>
                <w:lang w:val="en"/>
              </w:rPr>
              <w:t>(punching, bit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4" w:name="__Fieldmark__17_71531760"/>
            <w:bookmarkStart w:id="35" w:name="__Fieldmark__17_71531760"/>
            <w:bookmarkEnd w:id="3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Verbal Threa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6" w:name="__Fieldmark__18_71531760"/>
            <w:bookmarkStart w:id="37" w:name="__Fieldmark__18_71531760"/>
            <w:bookmarkEnd w:id="3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reatening gestu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8" w:name="__Fieldmark__19_71531760"/>
            <w:bookmarkStart w:id="39" w:name="__Fieldmark__19_71531760"/>
            <w:bookmarkEnd w:id="3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mok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0" w:name="__Fieldmark__20_71531760"/>
            <w:bookmarkStart w:id="41" w:name="__Fieldmark__20_71531760"/>
            <w:bookmarkEnd w:id="4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Alcoh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2" w:name="__Fieldmark__21_71531760"/>
            <w:bookmarkStart w:id="43" w:name="__Fieldmark__21_71531760"/>
            <w:bookmarkEnd w:id="4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e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4" w:name="__Fieldmark__22_71531760"/>
            <w:bookmarkStart w:id="45" w:name="__Fieldmark__22_71531760"/>
            <w:bookmarkEnd w:id="4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ajor dishonest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</w:t>
            </w:r>
            <w:r>
              <w:rPr>
                <w:sz w:val="22"/>
                <w:szCs w:val="22"/>
                <w:lang w:val="en"/>
              </w:rPr>
              <w:t xml:space="preserve">(lying in conjunc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with office manag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behavio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6" w:name="__Fieldmark__23_71531760"/>
            <w:bookmarkStart w:id="47" w:name="__Fieldmark__23_71531760"/>
            <w:bookmarkEnd w:id="4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3 Minor Incid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Reports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71531760"/>
            <w:bookmarkStart w:id="49" w:name="__Fieldmark__24_71531760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71531760"/>
            <w:bookmarkStart w:id="51" w:name="__Fieldmark__25_7153176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adult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71531760"/>
            <w:bookmarkStart w:id="53" w:name="__Fieldmark__26_7153176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item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71531760"/>
            <w:bookmarkStart w:id="55" w:name="__Fieldmark__27_71531760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task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71531760"/>
            <w:bookmarkStart w:id="57" w:name="__Fieldmark__28_71531760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71531760"/>
            <w:bookmarkStart w:id="59" w:name="__Fieldmark__29_71531760"/>
            <w:bookmarkEnd w:id="5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peer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71531760"/>
            <w:bookmarkStart w:id="61" w:name="__Fieldmark__30_7153176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adult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71531760"/>
            <w:bookmarkStart w:id="63" w:name="__Fieldmark__31_7153176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71531760"/>
            <w:bookmarkStart w:id="65" w:name="__Fieldmark__32_7153176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71531760"/>
            <w:bookmarkStart w:id="67" w:name="__Fieldmark__33_7153176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Parent Conta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71531760"/>
            <w:bookmarkStart w:id="69" w:name="__Fieldmark__34_7153176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dministrative Counse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71531760"/>
            <w:bookmarkStart w:id="71" w:name="__Fieldmark__35_7153176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ferral for additional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nter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71531760"/>
            <w:bookmarkStart w:id="73" w:name="__Fieldmark__36_7153176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isciplinary refer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71531760"/>
            <w:bookmarkStart w:id="75" w:name="__Fieldmark__37_7153176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Incident Explanation 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i/>
        </w:rPr>
        <w:t>Attach copies of the 3 MIRs if applicable</w:t>
      </w:r>
      <w:bookmarkStart w:id="76" w:name="_PictureBullets"/>
      <w:bookmarkEnd w:id="76"/>
    </w:p>
    <w:sectPr>
      <w:type w:val="nextPage"/>
      <w:pgSz w:w="12240" w:h="158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1:00Z</dcterms:created>
  <dc:creator>ajablonski</dc:creator>
  <dc:description/>
  <dc:language>en-US</dc:language>
  <cp:lastModifiedBy>392-student</cp:lastModifiedBy>
  <cp:lastPrinted>2007-02-13T13:26:00Z</cp:lastPrinted>
  <dcterms:modified xsi:type="dcterms:W3CDTF">2009-09-24T13:31:00Z</dcterms:modified>
  <cp:revision>2</cp:revision>
  <dc:subject/>
  <dc:title>Mooresville Intermediate School</dc:title>
</cp:coreProperties>
</file>